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395</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09/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Điều chỉnh danh mục đầu tư lưới điện trung áp, hạ áp</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 lự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 Trong quá trình thực hiện các dự án đầu tư lưới điện trung áp, hạ áp theo danh mục đã được Ủy ban nhân dân cấp tỉnh phê duyệt, khi có nhu cầu bổ sung, thay thế hoặc loại bỏ dự án trong danh mục, đơn vị điện lực, nhà đầu tư thực hiện việc điều chỉnh danh mục dự án như sau: nộp 01 bộ hồ sơ đề nghị điều chỉnh danh mục đầu tư lưới điện trung áp, hạ áp trên Hệ thống thông tin giải quyết thủ tục hành chính của tỉnh, thành phố trực thuộc trung ương hoặc gửi qua đường bưu chính hoặc nộp trực tiếp tại Sở Công Thương tỉnh, thành phố trực thuộc trung ương. - Trong thời hạn 03 ngày làm việc kể từ ngày nhận được hồ sơ, Sở Công Thương có trách nhiệm kiểm tra tính đầy đủ và hợp lệ của hồ sơ. Trường hợp hồ sơ chưa đầy đủ, hợp lệ, Sở Công Thương có văn bản yêu cầu đơn vị điện lực, nhà đầu tư sửa đổi, bổ sung hồ sơ.  -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trình Ủy ban nhân dân cấp tỉnh phê duyệt điều chỉnh. - Trong thời hạn 2,5 ngày làm việc kể từ ngày nhận được hồ sơ và báo cáo thẩm định, Ủy ban nhân dân cấp tỉnh xem xét phê duyệt điều chỉnh danh mục đầu tư lưới điện trung áp, hạ áp theo Mẫu số 02 tại Phụ lục ban hành kèm theo Nghị định số 56/2025/NĐ-CP. Trường hợp không phê duyệt điều chỉnh, Ủy ban nhân dân cấp tỉnh trả lời đơn vị điện lực, nhà đầu tư bằng văn bản và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834"/>
        <w:gridCol w:w="880"/>
        <w:gridCol w:w="993"/>
        <w:gridCol w:w="6703"/>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Ngày làm việ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 Trong thời hạn 2,5 ngày làm việc kể từ ngày nhận được hồ sơ và báo cáo thẩm định, Ủy ban nhân dân cấp tỉnh xem xét phê duyệt điều chỉnh danh mục đầu tư lưới điện trung áp, hạ áp.</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Ngày làm việ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 Trong thời hạn 2,5 ngày làm việc kể từ ngày nhận được hồ sơ và báo cáo thẩm định, Ủy ban nhân dân cấp tỉnh xem xét phê duyệt điều chỉnh danh mục đầu tư lưới điện trung áp, hạ áp.</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Ngày làm việ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 Trong thời hạn </w:t>
            </w:r>
            <w:bookmarkStart w:id="0" w:name="_GoBack"/>
            <w:bookmarkEnd w:id="0"/>
            <w:r>
              <w:rPr>
                <w:rFonts w:eastAsia="Times New Roman" w:cs="Times New Roman" w:ascii="Times New Roman" w:hAnsi="Times New Roman"/>
                <w:sz w:val="26"/>
              </w:rPr>
              <w:t>2,5 ngày làm việc kể từ ngày nhận được hồ sơ và báo cáo thẩm định, Ủy ban nhân dân cấp tỉnh xem xét phê duyệt điều chỉnh danh mục đầu tư lưới điện trung áp, hạ á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287"/>
        <w:gridCol w:w="1019"/>
        <w:gridCol w:w="1105"/>
      </w:tblGrid>
      <w:tr>
        <w:trPr/>
        <w:tc>
          <w:tcPr>
            <w:tcW w:w="7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ờ trình đề nghị điều chỉnh danh mục dự án đầu tư theo Mẫu số 01 tại Phụ lục ban hành kèm theo Nghị định số 56/2025/NĐ-CP và thông tin tình hình triển khai dự án thuộc danh mục.</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2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ài liệu liên quan đến việc điều chỉnh (nếu có).</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tỉnh và thành phố trực thuộc Trung ương</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quyết định điều chỉnh</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560"/>
        <w:gridCol w:w="5760"/>
        <w:gridCol w:w="830"/>
        <w:gridCol w:w="12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6/2025/NĐ-C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ướng dẫn Luật Điện lực về quy hoạch phát triển điện lực, phương án phát triển mạng lưới cấp điện, đầu tư xây dựng dự án điện lực và đấu thầu lựa chọn nhà đầu tư dự án kinh doanh điện lực</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3-03-20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không</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23</Words>
  <Characters>3552</Characters>
  <CharactersWithSpaces>416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2:00Z</dcterms:created>
  <dc:creator>Apache POI</dc:creator>
  <dc:description/>
  <dc:language>en-US</dc:language>
  <cp:lastModifiedBy>admin</cp:lastModifiedBy>
  <dcterms:modified xsi:type="dcterms:W3CDTF">2025-10-23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